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1496695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электроснаб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 от ___________20___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65.0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электроснаб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 от ___________20___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_____" _____ ________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здел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Часть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50"/>
        <w:gridCol w:w="2488"/>
        <w:gridCol w:w="418"/>
        <w:gridCol w:w="432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ющие линии №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итающие линии №</w:t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огут быть отключены на время, указан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фе 11.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44"/>
        <w:gridCol w:w="4586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итающие линии №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огут быть отключены по истечении времени,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го в графе 10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4. По требованию энергоснабжающей (сетевой) организации Потребитель немедленно 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219"/>
        <w:gridCol w:w="804"/>
        <w:gridCol w:w="1076"/>
        <w:gridCol w:w="885"/>
      </w:tblGrid>
      <w:tr>
        <w:trPr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ет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 из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к.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footerReference w:type="default" r:id="rId3"/>
      <w:type w:val="nextPage"/>
      <w:pgSz w:orient="landscape" w:w="16838" w:h="11906"/>
      <w:pgMar w:left="624" w:right="6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29:00Z</dcterms:created>
  <dc:creator>Aquarius</dc:creator>
  <dc:description/>
  <cp:keywords/>
  <dc:language>en-US</dc:language>
  <cp:lastModifiedBy>Максимов Егор Александрович</cp:lastModifiedBy>
  <cp:lastPrinted>2010-10-29T16:38:00Z</cp:lastPrinted>
  <dcterms:modified xsi:type="dcterms:W3CDTF">2017-08-18T04:29:00Z</dcterms:modified>
  <cp:revision>2</cp:revision>
  <dc:subject/>
  <dc:title/>
</cp:coreProperties>
</file>